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76777100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154695992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